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i/>
          <w:color w:val="000000"/>
          <w:sz w:val="24"/>
          <w:szCs w:val="24"/>
        </w:rPr>
        <w:t>Principles of Marketing, 14e</w:t>
      </w:r>
      <w:r>
        <w:rPr>
          <w:rFonts w:cs="Times New Roman" w:ascii="Times New Roman" w:hAnsi="Times New Roman"/>
          <w:b/>
          <w:color w:val="000000"/>
          <w:sz w:val="24"/>
          <w:szCs w:val="24"/>
        </w:rPr>
        <w:t xml:space="preserve"> (Kotler)</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1   Marketing: Creating and Capturing Customer Value</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All of the following are accurate descriptions of modern marketing EXCEPT which 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ing is the creation of value for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 is managing profitable customer relation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elling and advertising are synonymous with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involves satisfying customers'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ing is used by for-profit and not-for-profit organiz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4-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According to management guru Peter Drucker, "The aim of marketing is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reate customer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dentify customer dem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ke selling unnecess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t realistic customer expect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ell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________ is defined as a social and managerial process by which individuals and organizations obtain what they need and want through value creation and ex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art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egotia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Which steps of the five-step marketing process are about understanding customers, creating customer value, and building strong customer relation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first two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first three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first four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last three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last four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According to the simple five-step model of the marketing process, a company needs to ________ before designing a customer-driven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termine how to deliver superior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uild profitable relationships with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use customer relationship management to create full partnerships with key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understand the marketplace and customer needs and w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struct key components of a marketing progr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________ are human needs as shaped by individual personality and 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m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al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xchang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When backed by buying power, wants becom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ocial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m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hysical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lf-esteem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xchang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A(n) ________ is some combination of products, services, information, or experiences offered to consumers to satisfy a need or w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 off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alue propos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mand satisf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eed propos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voked s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Which of the following refers to sellers being preoccupied with their own products and losing sight of underlying consumer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lling myop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alue propos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myop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product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 When marketers set low expectations for a market offering, the biggest risk they run i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isappointing loyal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creasing customer satisf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ailing to attract enough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ailing to understand their customers'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correctly identifying a target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________ is the act of obtaining a desired object from someone by offering something in retur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Val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x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ibe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alue cre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on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A(n) ________ is the set of actual and potential buyers of a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ud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gro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g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x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Consumer research, product development, communication, distribution, pricing, and service are all core ________ activ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d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 relationship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The art and science of choosing target markets and building profitable relationships with them is calle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ing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egm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ifferenti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Selecting which segments of a population of customers to serve is calle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 segm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arge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naging the marketing effo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Which of the following is the set of benefits a company promises to deliver to customers to satisfy their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money-back guarante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ow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value propos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n attribu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Which customer question is answered by a company's value propos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hy should I buy your brand rather than a competi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ow does your brand benefit socie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hat are the costs and benefits of your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hat kind of experience will I have with products and services associated with this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What are the benefits of being a loyal consumer of your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8) Which of the following marketing management orientations focuses primarily on improving efficiencies along the supply cha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ion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duct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ell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ocietal market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9) Which of the following marketing management concepts is most likely to lead to marketing myop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driven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driving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ociet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0) According to the production concept, consumers will favor products that are ________ an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atisfying; quality focu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dvertised; afford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 high demand; hard to fi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gmented; conveni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vailable; afford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The ________ concept is aligned with the philosophy of continuous product improvement and the belief that customers will choose products that offer the most in quality, performance, and innovative featu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d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The product concept says that a company should do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mprove marketing of its best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 only those products with high customer appe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ocus on the target market and make products that meet those customers' dem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ocus on making continuous product improv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ke promoting products the top prio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3) "Build a better mousetrap and the world will beat a path to your door" reflects the ________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arge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Which marketing orientation calls for aggressive promotional efforts and focuses on generating transactions to obtain profitable sa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duction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duct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ll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ocietal market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5) Which marketing orientation holds that achieving organizational goals depends on knowing the needs and wants of target markets and delivering the desired satisfactions better than competitors d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duction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ell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ocietal market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26) According to the authors of your text, the ________ concept is a "sense and respond" philosophy rather than a "make and sell" philosoph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produc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produc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market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retail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societal market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7) A firm that uses the selling concept takes a(n) ________ 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utside-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ass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side-ou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ocie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8) Herb Kelleher of Southwest Airlines used the marketing concept in his successful organization. Having a customer department rather than a marketing department, as suggested by Kelleher, is an example of a(n) ________ persp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utside-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xter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side-ou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tinuous improv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radi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9) Though often criticized, the selling concept is particularly appropriate and effective with which of the following types of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ven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hopp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peci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unsough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emarke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0) Which of the following reflects the marketing concept philosoph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e don't have a marketing department; we have a customer depar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e're in the business of making and selling superior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e build them so you can buy th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hen it's profits versus customers' needs, profits will always win ou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You won't find a better deal anyw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1) Customer-driven marketing usually works well when ________ and when customer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clear need exists; are difficult to identif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s know what they want; are loyal to the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firm can deliver the goods desired; are thoroughly research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clear need exists; know what they w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need exists; don't know what they w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2) Marie Ortiz enjoys her work at Futuristic Designs, Inc. Her organization understands and anticipates customer needs even better than customers themselves do and creates products and services to meet current and future wants and demands. Marie's firm practices ________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driv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driv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lation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ocie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oc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3) When customers don't know what they want or don't even know what's possible, the most effective strategy is ________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driv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driv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ocie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d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The societal marketing concept seeks to establish a balance between consumer short-run wants and consumer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hort-run costs and pro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hort-run eth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ong-run welf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mmediate heal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alue proposi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5) Which marketing orientation holds that firms must strive to deliver value to customers in a way that maintains or improves the consumer's and society's well-be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ll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duct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ocietal market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quity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6) The three areas of consideration that should be balanced in the societal marketing concept are consumer wants, society's interests, an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uman welf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ant satisf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mpany pro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hort-run w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ong-term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7) The set of marketing tools a firm uses to implement its marketing strategy is called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motion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duct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Q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ing effo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8) Building, keeping, and growing profitable relationships by delivering customer value and satisfaction is calle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 lifetime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 perceived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 relationship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atabase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ociet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Of the following, which is the most important concept of modern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 relationship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mail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ss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perly trained sales peo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ow pr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0) You have just taken a new position in an organization and you're learning about the job functions of your new colleagues. You observe that your marketing manager is heavily involved in the process of building and maintaining profitable customer relationships. Your marketing manager frequently speaks about the need to acquire, keep, and grow customers. Your manager is concerned with which one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 dives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managed relation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societal market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artner relationship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 relationship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Customer-perceived value is determined by a customer's ________ of the benefits and costs of a market offering relative to those of competing off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sonal assess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ational expect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ccurate assess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bjective eval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motional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2) It is most accurate to say that customers buy from stores and firms that offer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highest value for the doll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highest customer-perceived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highest level of customer satisf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most attractive company im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most concern for society's intere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3) The key to delivering customer satisfaction is to match ________ with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mpany performance; the competition's perform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pany performance; competitive pr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lationship building; performance to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mpany performance; unique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 expectations; product perform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4) Which of the following is the term for customers who make repeat purchases and tell others about their positive experiences with a product or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arnac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 evangeli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utterfl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ull partn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ocial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5) Which of the following strategies would a company most likely use to increase customer satisf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creasing the variety of offered 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ive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owering pr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iring" unprofitable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imiting customer experiences with a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6) You are an assistant marketing director for a firm in a market with many low-margin customers. What type of relationship would be most profitable for you to develop with these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ull partner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asic relation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asic partner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lub progra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elective relation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7) A room upgrade offered by a hotel to a guest who often stays in the hotel is an example of a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requency marketing progr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asic customer relation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lub marketing progr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artner relationship management techniq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structural benefi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8) Pete Sanchez, a recent graduate of business school, has a different approach than his marketing manager, who believes in keeping customers at arm's length and using mass media advertising. Pete knows that today few successful firms still practice tru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lub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requency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ss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ustomer satisf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 segm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9) Which of the following has NOT contributed to the deeper, more interactive nature of today's customer relation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mai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eb si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nline social network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raditional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ideo sha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0) Which of the following best explains why consumers have greater power and control in today's marketpl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production concept and competition have lowered pr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mplementation of the product concept has resulted in continually improving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driven marketing creates products and services that meet customers' future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ore companies are implementing societal marketing and weighing long-term costs and bene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rough new communication technologies, customers have more access to information and more methods of sharing their opinions with other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1) The marketing world is embracing ________ because consumers can wield greater power and control in the marketplace through communication technolog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artner relationship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upply chain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managed relation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 segm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arge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2) Greater consumer control means that companies must rely more on marketing by ________ than by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terruption; involv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ttraction; intru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ocialization; inform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ducing;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spiration; compet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3) Which of the following is an example of consumer-generated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oyota's presence in online commun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ike's Nike Plus running Web si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sterCard's use of "Priceless" commercials shot by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eiman Marcus's InCircle Rewards program for its best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Lexus Covenant aimed at creating customer deligh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4) Partner relationship management focuses on working with ________ to bring more value to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artners inside and outside of the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peti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terest grou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artners outside of the company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5) In today's world, marketing should be done by ________ employees in an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nly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nly marketing, sales, and customer-suppo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nly sales and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nly management and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l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6) Through ________, many companies today are strengthening their connections to all partners, from providers of raw materials to components to final products that are delivered to final buy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upply chain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irec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artnership relationship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ustomized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quity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7) Suzie Chan strengthens her company's connections by treating suppliers of raw materials, vendors, and distributors as partners in delivering customer value. What type of management is she pract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utside partn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side partn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upply cha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 develop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8) The final step in the marketing process i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apturing value from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reating customer loy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reating customer lifetime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understanding the marketpl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esigning a customer-driven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9) Stew Leonard, the owner of a highly successful regional supermarket chain, reacts adversely to losing a single customer sale. He feels that this amounts to losing the entire stream of future purchases that a customer is likely to make if she remains in the area. Stew Leonard's concern is an illustration of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hare of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 sh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artner relationship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ustomer lifetime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 share mainten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0) When an airline goes after a "share of travel" from its customers, it is attempting to increas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artner eq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hare of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fit margi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ustomer-managed relation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 own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1) Beyond simply retaining good customers, marketers want to constantly increase their "share of customer." What does this mean in marketing ter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ers want to increase their market sh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ers want to increase the share they get of the customer's purchasing in their product catego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ers want to increase the profit margin with this target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ers want to continuously increase their customers' levels of satisf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ers want to turn satisfied customers into delighted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2) ________ is one of the best ways to increase share of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argeting new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Using bait and swit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ross-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ve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artnership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3) Amazon.com leverages relationships with its 35 million customers by offering them music, videos, gifts, toys, consumer electronics, and office products, among other items. Based on previous purchase history, the company recommends related CDs, books, videos, or other products that might interest a customer. This most directly helps Amazon.com capture a greater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artner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hare of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fit marg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ocial networ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 loy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4) Which of the following is the total combined customer lifetime values of all a company's current and potential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hare of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 lifetime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 eq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fit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hare of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5) The ultimate aim of customer relationship management is to produc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 eq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 sh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ales volu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reliable datab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higher profit margi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6) A potentially highly profitable, short-term customer is a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rue frie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utterf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trang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arnac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rue believ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7) Customers can be classified into four relationship groups, according to their profitability and projected loyalty. Which type of customers have the highest profit potential and strong loy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arnac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trang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utterfl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rue frie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ig fis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8) Afia, a team leader in charge of customer relationship management, is planning strategies for improving the profitability of her firm's least profitable but loyal customers. She is also examining methods for "firing" customers in this group who cannot be made profitable. To which of the following customer relationship groups do these customers belo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utterfl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rue frie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trang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arnac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hort-term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9) Since the beginning of the Great Recession, marketers have been emphasizing the ________ of their products more than ev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m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erson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afe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uniqu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0) Which of the following has been the most common consumer response to the economic downturn that began in 200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pending more on luxury it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iscontinuing any spending on luxury it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pending less and choosing products more careful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pending less but choosing products less careful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aving more but spending more on credit car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1) Which of the following is a true statement about the Great Recession that began in 200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economic crisis caused a short-term change in consumers' spending hab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average home value increased after the stock market plu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creasing energy prices provided consumers with unexpected savin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sumers brought spending more in line with their incom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sumers quickly regained confidence in the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2) Which of the following statements about the Internet is most accu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mpanies are cautiously using the Internet to build closer relationships with customers and marketing partners alik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fter the dot-com meltdown of 2000, fewer consumers are buying products and services on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Internet makes it easy for consumers to view, interact with, and create marketing cont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sumer e-commerce looks promising, but business-to-business e-commerce is decli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Web 2.0 involves a less balanced approach to online marketing than the original dot-com boom di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3) Which version of the Web has introduced small, fast, and customizable applications that can be accessed through multifunction mobile de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eb 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eb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eb 3.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eb 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Web 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4) Which of the following is currently the fastest-growing form of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sumer-generated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nline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ss media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ociet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word-of-mouth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2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5) As part of the rapid globalization of today's economy, companies are selling more locally produced goods in international markets an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aking a local view of their indust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urchasing more supplies abroa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ducing competition within their indust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ownplaying concerns for social respons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mpeting solely in traditional marketpla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6) Which of the following is most essential to any definition of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mand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production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 relation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making a sal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making a profi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7) Greg Williams now has the buying power to purchase the computer system he has wanted for the last six months. Greg's want now has become a(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e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ecess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m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x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rans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8) Cathy's Clothes is a small retail chain successfully selling women's clothing and accessories with a profitable focus on buyers who have relatively modest means. This is an example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ven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oci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ociet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arge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alue pack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79) An organic farmer has identified three distinct groups who might be interested in his products: vegetarians, people who are concerned about chemicals in their foods, and people who consider themselves innovators and trendsetters. These three groups are examples of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marketing mix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market segment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alue proposi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mass market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ing intermedia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0) Jolene's firm markets preplanning services for a mortician. She finds that most of her target market wants to avoid discussing their future funeral needs, and she must somehow first get their attention. Jolene's firm most likely practices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ion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ell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ocial market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ocietal market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1) Henry Ford's philosophy was to perfect the Model-T so that its cost could be reduced further for increased consumer affordability. This reflects the ________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d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ociet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2) Railroads were once operated based on the thinking that users wanted trains rather than transportation, overlooking the challenge of other modes of transportation. This reflects the ________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d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ociet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3) Some fast-food restaurants offer tasty and convenient food at affordable prices, but in doing so they contribute to a national obesity epidemic and environmental problems. These fast-food restaurants overlook the ________ philosoph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duct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duction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ocietal market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ell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4) FedEx offers its customers fast and reliable package delivery. When FedEx customers weigh these benefits against the monetary cost of using FedEx along with any other costs of using the service, they are acting upo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oy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lationship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perceived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ocial relation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societal marketing campaig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5) Sally purchased Brand X lotion. In comparing her perception of how the lotion made her skin feel and look to her expectations for Brand X lotion, Sally was measuring her level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hare of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 satisf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 eq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m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 lifetime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6) The Niketown running club that organizes twice weekly evening runs and follow-up meetings in the Nike Store is an example of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frequency marketing progr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basic customer relation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club marketing progr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partner relation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structural benefit provided for top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7) Elisandra, a marketing manager at a regional chain restaurant, has decided to sponsor a contest calling for customers to create commercials for the restaurant. Winning entries will be posted on the organization's home page. Elisandra's plan is an example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sumer-generated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artner relationship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 lifetime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mmunity development around a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 dives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88) Kao Corp., which makes Ban deodorant, invited teenage girls to make an ad that would encourage other girls to buy the product. This program is an example of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ociet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production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the selling orient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artner relationship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consumer-generated conten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9) At Gina's Nails, the posted policy is "Without our customers, we don't exist." Gina and her staff aim to delight each customer, and they are quick to offer discounts or extra services whenever a customer is anything less than satisfied. Gina and her staff strive to make every customer a repeat customer. It is most accurate to say that instead of focusing on each individual transaction, Gina and her staff put a priority o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artner relationship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nlisting customer evangeli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ttracting "butterfl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verting "strang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apturing customer lifetime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90) Ben &amp; Jerry's challenges all stakeholders, including employees, top management, and even ice cream scoopers in their stores, to consider individual and community welfare in their day-to-day decisions. Actions such as this by companies seizing the opportunity to do well by doing good reflects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nvironmental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ocial respons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fi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artnership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yop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1) A church targeting different demographic groups to increase attendance is an example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or-profi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ot-for-profi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ociet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ustomer evangel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aring capital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2) Your state's department of education has budgeted a significant amount of money for a radio, print, television, and online advertising campaign emphasizing the long-term benefits, both educationally and professionally, of reading every day. This is an example of a(n) ________ campaig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th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oci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or-prof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sumer-gener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ifferenti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3) Which of the following is the most likely result of a marketing strategy that attempts to serve all potential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ll customers will be deligh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perceived value will incre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 evangelists will become unpaid salespersons for the service or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ot all customers will be satisfi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company will need to follow up with a service campaig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ritical Think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94) Which of the following reflects the marketing concep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supplier is k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 should be viewed as foraging and not garde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is is what I make; won't you please buy 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is is what I want; won't you please make 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s need to be told where they want to g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ritical Think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5) In which of the following situations has a company most actively embraced customer-managed relation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merican Airlines awards frequent flyer points to returning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aige Premium Denim jeans provide a superior quality and a perfect f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Robot invites enthusiastic Roomba owners to develop and share their own programs and uses for the company's robotic vacuum.</w:t>
      </w:r>
    </w:p>
    <w:p>
      <w:pPr>
        <w:pStyle w:val="NormalText"/>
        <w:rPr/>
      </w:pPr>
      <w:r>
        <w:rPr>
          <w:rFonts w:cs="Times New Roman" w:ascii="Times New Roman" w:hAnsi="Times New Roman"/>
          <w:color w:val="000000"/>
          <w:sz w:val="24"/>
          <w:szCs w:val="24"/>
        </w:rPr>
        <w:t xml:space="preserve">D) Best Buy distinguishes between its best customers, called </w:t>
      </w:r>
      <w:r>
        <w:rPr>
          <w:rFonts w:cs="Times New Roman" w:ascii="Times New Roman" w:hAnsi="Times New Roman"/>
          <w:i/>
          <w:iCs/>
          <w:color w:val="000000"/>
          <w:sz w:val="24"/>
          <w:szCs w:val="24"/>
        </w:rPr>
        <w:t>angels</w:t>
      </w:r>
      <w:r>
        <w:rPr>
          <w:rFonts w:cs="Times New Roman" w:ascii="Times New Roman" w:hAnsi="Times New Roman"/>
          <w:color w:val="000000"/>
          <w:sz w:val="24"/>
          <w:szCs w:val="24"/>
        </w:rPr>
        <w:t xml:space="preserve">, and its less profitable customers, called </w:t>
      </w:r>
      <w:r>
        <w:rPr>
          <w:rFonts w:cs="Times New Roman" w:ascii="Times New Roman" w:hAnsi="Times New Roman"/>
          <w:i/>
          <w:iCs/>
          <w:color w:val="000000"/>
          <w:sz w:val="24"/>
          <w:szCs w:val="24"/>
        </w:rPr>
        <w:t>demons</w:t>
      </w:r>
      <w:r>
        <w:rPr>
          <w:rFonts w:cs="Times New Roman" w:ascii="Times New Roman" w:hAnsi="Times New Roman"/>
          <w:color w:val="000000"/>
          <w:sz w:val="24"/>
          <w:szCs w:val="24"/>
        </w:rPr>
        <w:t>, stocking merchandise to appeal to separate groups of its ange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oyota develops a marketing presence on social networks and other online commun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ritical Thinking</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6) When the economy tightens, customer loyalty and customer retention become ________ for marke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re import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ess import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impossibl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ong-term but not short-term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hort-term but not long-term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ritical Think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Refer to the scenario below to answer the following questio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arol Veldt, owner of Seagull Terrace, watched her investment grow from a small, seaside motel to a thriving year-round resort in just a few years. Atop a bluff overlooking the Maine coast, Seagull Terrace had attracted thousands of visits during the summer months, but then faced a tremendous downturn in business during the winter months. "But, given the industry in the nearby towns, very little year-round competition, and our close proximity to Portland," Carol added, "I couldn't understand why seasonality had to hit Seagull Terrace so hard!"</w:t>
      </w:r>
    </w:p>
    <w:p>
      <w:pPr>
        <w:pStyle w:val="NormalText"/>
        <w:rPr/>
      </w:pPr>
      <w:r>
        <w:rPr>
          <w:rFonts w:cs="Times New Roman" w:ascii="Times New Roman" w:hAnsi="Times New Roman"/>
          <w:color w:val="000000"/>
          <w:sz w:val="24"/>
          <w:szCs w:val="24"/>
        </w:rPr>
        <w:t>So Carol spent her first winter devising a new marketing plan. She put together a promotional package designed to attract business travelers year-round. Carol's plan, then, involved a seasonal promotional gimmick-to be implemented from early winter to late spring-that would attract the same numbers as the large summer crowd. Her idea worked! During her second winter, Carol greeted numerous business travelers-both satisfied repeat guests as well as new guests who had been snagged by her promotional appe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We still have a long way to go," Carol admitted. "Our delicatessen offers delicious entrees, but we'd like to expand that. We provide health club privileges off-site, but we'd like to eventually provide our own. These are goals I hope to achieve in a few years. Our first project, however, included a renovation of our guest rooms and I'm quite proud of the results." Carol then added, "Actually there are so many possibilities. With an indoor pool area, I will eventually offer weekend get-aways throughout win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7) Which of the following groups is specifically part of Seagull Terrace's target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asonal business trave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young famil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tire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ummer camp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thle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8) Carol Veldt's use of "promotional gimmicks" is an example of the ________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d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ociet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9) Renovations of the guest rooms at the Seagull Terrace and plans to add an indoor pool area are examples of the ________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d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ociet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0) Carol Veldt has decided to ask selected guests to participate in an extensive survey about their experience at Seagull Terrace and about their most desired amenities and vacation experiences. By implementing the suggestions she receives from guests, Carol would be following the ________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ocie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1) Marketing is managing profitable customer relation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1        Page Ref: 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1</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2) Human needs are shaped by culture and individual person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3) The difference between human needs and wants is that needs are not influenced by marke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4) When backed by buying power, needs become w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5) Market offerings are limited to physical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6) When sellers focus on existing needs and lose sight of underlying customer wants, they suffer from marketing myop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7) Only sellers of products, services, and ideas practice marketing; buyers do no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8) Market segmentation is the process of seeking fewer customers and reduced demand for profit maximization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9) The selling concept holds that consumers will not buy enough of the firm's products unless it undertakes a large-scale selling and promotion effo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1        Page Ref: 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0) Your department holds that achieving organizational goals depends on knowing the needs and wants of target markets and delivering the desired satisfaction better than competitors do. Your department is practicing the sell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1) The societal marketing concept calls on marketers to balance consumer wants and desires, company profits, and society's intere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2) The marketing mix includes production, price, promotion, and packaging; they are known as the four Ps of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3) For most marketers, customer relationship management (CRM) is exclusively a matter of customer data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4) Customer-perceived value is defined as the customer's evaluation of the perceived difference between all the benefits and all the costs of a marketing offer relative to those of competing off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1        Page Ref: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5) Value has different meanings to and is perceived differently by different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6) Many companies now use customer profitability analysis to identify and weed out unprofitable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7) Customer-managed relationships are marketing relationships that are initiated by and controlled by customers, not by marke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8) Consumer-generated marketing has yet to have much impact as a marketing fo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9) To increase its "share of customer," a firm concentrates on retaining as many customers as possible over their lifetim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0) Web 1.0 connected people with information, and Web 2.0 is connecting people to multifunction mobile de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1) An experience such as a vacation can be defined as a market off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2) Amy's law office has developed a new format and wording for wills. The staff believes they offer the most in quality, performance, and innovative features. Her law office is practicing the production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3) The production concept and product concept are orientations that are more likely to lead to marketing myopia than the marketing concept and the societal marketing concept 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3        Page Ref: 9-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Synthe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4) Fast Food, Inc. views marketing as the science and art of finding, retaining, and growing profitable customers by providing them with the food they want. Fast Food, Inc. practices societ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5) Large-scale marketing approaches that foster two-way customer relationships are made possible by new communication technolog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ritical Think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jc w:val="both"/>
        <w:rPr/>
      </w:pPr>
      <w:r>
        <w:rPr>
          <w:rFonts w:cs="Times New Roman" w:ascii="Times New Roman" w:hAnsi="Times New Roman"/>
          <w:color w:val="000000"/>
          <w:sz w:val="24"/>
          <w:szCs w:val="24"/>
        </w:rPr>
        <w:t>126) Briefly compare and contrast the concepts of needs, wants, and demands, giving an example of each. Discuss how these concepts relate to marketing pract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Human needs are states of felt deprivation. Needs are part of the human makeup; they are not created by external forces. Humans have a basic physical need for food, clothing, warmth, and safety; a basic social need for belonging and affection; and a basic individual need for knowledge and self-expression. Unlike needs, wants are not innate; instead, wants are needs shaped by culture, society, and individual personality. For example, an American needs food but wants a Big Mac and a soft drink. An American with ten dollars needs food, wants a Big Mac and soft drink, and demands lunch at McDonald's. Wants become demands when they are backed by consumers' buying power. Marketers conduct extensive research to understand customers' wants and demands. They then attempt to fulfill customers' wants and demands through their market offerings.</w:t>
      </w:r>
    </w:p>
    <w:p>
      <w:pPr>
        <w:pStyle w:val="NormalText"/>
        <w:rPr/>
      </w:pPr>
      <w:r>
        <w:rPr>
          <w:rFonts w:cs="Times New Roman" w:ascii="Times New Roman" w:hAnsi="Times New Roman"/>
          <w:color w:val="000000"/>
          <w:sz w:val="24"/>
          <w:szCs w:val="24"/>
        </w:rPr>
        <w:t>Diff: 2        Page Ref: 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Synthesi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27) In a short essay, explain how and why marketers go beyond selling a product or service to create brand experienc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Sellers are most effective when they focus more on the benefits and experiences produced by their products and services than on the specific products and services themselves. Smart marketers focus on creating a brand experience, incorporating several products and services for their customers. By doing so, marketers hope to increase customer satisfaction, creating a body of customers who will repeatedly purchase their market offerings and recommend those offerings to friends.</w:t>
      </w:r>
    </w:p>
    <w:p>
      <w:pPr>
        <w:pStyle w:val="NormalText"/>
        <w:rPr/>
      </w:pPr>
      <w:r>
        <w:rPr>
          <w:rFonts w:cs="Times New Roman" w:ascii="Times New Roman" w:hAnsi="Times New Roman"/>
          <w:color w:val="000000"/>
          <w:sz w:val="24"/>
          <w:szCs w:val="24"/>
        </w:rPr>
        <w:t>Diff: 2        Page Ref: 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28) Compare the selling and marketing concepts, listing the key components of each philosoph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The selling concept reflects an inside-out philosophy, while the marketing concept takes an outside-in perspective. The selling concept is typically practiced when an organization is marketing products or services that buyers do not normally think of purchasing, such as insurance or blood donation. Aggressive selling focuses on creating sales transactions rather than building long-term relationships with customers, with the aim of selling what the company makes rather than making what the customer wants. The marketing concept, on the other hand, is based upon identifying the needs and wants of target markets and then satisfying those needs and wants better than competitors do. In contrast to the selling concept, marketing focuses on the customer, not the product, as the path to profits. </w:t>
      </w:r>
    </w:p>
    <w:p>
      <w:pPr>
        <w:pStyle w:val="NormalText"/>
        <w:rPr/>
      </w:pPr>
      <w:r>
        <w:rPr>
          <w:rFonts w:cs="Times New Roman" w:ascii="Times New Roman" w:hAnsi="Times New Roman"/>
          <w:color w:val="000000"/>
          <w:sz w:val="24"/>
          <w:szCs w:val="24"/>
        </w:rPr>
        <w:t>Diff: 2        Page Ref: 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29) Briefly explain the societal marketing concept. Give an example of an organization that has effectively used the societal marketing concep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ccording to this concept, firms will succeed if they take underlying consumer needs and society's well-being into account over the long term. A pure marketing concept can damage consumers' long-run welfare by focusing exclusively on satisfying consumers' short-run wants. Over a long period of time, this too-narrow focus can be damaging to the company. In setting their marketing strategies, marketers today need to balance company profits, consumer wants, and society's interests. UPS has a mission that stresses economic prosperity, social responsibility, and environmental stewardship. The company proactively seeks opportunities to act responsibly and efficiently. For example, UPS works to make its operations "green" and supports employees volunteering in their communities.</w:t>
      </w:r>
    </w:p>
    <w:p>
      <w:pPr>
        <w:pStyle w:val="NormalText"/>
        <w:rPr/>
      </w:pPr>
      <w:r>
        <w:rPr>
          <w:rFonts w:cs="Times New Roman" w:ascii="Times New Roman" w:hAnsi="Times New Roman"/>
          <w:color w:val="000000"/>
          <w:sz w:val="24"/>
          <w:szCs w:val="24"/>
        </w:rPr>
        <w:t>Diff: 2        Page Ref: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Synthesis</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0) Define Customer Relationship Management and explain its associated tools and levels of relation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Customer Relationship Management (CRM) is the process of building and maintaining profitable customer relationships by delivering superior customer value and satisfaction. A company with mostly low-margin customers is likely to seek basic relationships, using brand-building advertising and sales promotion. An organization with few customers and high margins, on the other hand, will work to create full partnerships with key customers. To create stronger bonds with customers, some marketers use tools such as financial benefits or rewards based on frequency of purchase. Other tools include social benefits, like offering key customers the opportunity to network and create communities through club marketing programs. To retain current customers and remain profitable, companies today are going beyond transactional marketing to customer relationship management. The key is to create and sustain relationships for the long term. </w:t>
      </w:r>
    </w:p>
    <w:p>
      <w:pPr>
        <w:pStyle w:val="NormalText"/>
        <w:rPr/>
      </w:pPr>
      <w:r>
        <w:rPr>
          <w:rFonts w:cs="Times New Roman" w:ascii="Times New Roman" w:hAnsi="Times New Roman"/>
          <w:color w:val="000000"/>
          <w:sz w:val="24"/>
          <w:szCs w:val="24"/>
        </w:rPr>
        <w:t>Diff: 3        Page Ref: 12-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31) Explain why the aim of customer relationship management is to create not just customer satisfaction, but also customer deligh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ustomer satisfaction cannot be taken for granted. Because brand loyalty is dependent upon strong customer satisfaction, companies strive to retain, satisfy, and even delight current customers. Firms create customer delight by promising only what they can deliver and then delivering more than what they promised. They also create emotional relationships with key customers. Delighted customers make repeated purchases and become customers for life. More importantly, they also essentially become an unpaid sales force for the firm as "customer evangelists" who tell other potential customers about their positive experiences with the product.</w:t>
      </w:r>
    </w:p>
    <w:p>
      <w:pPr>
        <w:pStyle w:val="NormalText"/>
        <w:rPr/>
      </w:pPr>
      <w:r>
        <w:rPr>
          <w:rFonts w:cs="Times New Roman" w:ascii="Times New Roman" w:hAnsi="Times New Roman"/>
          <w:color w:val="000000"/>
          <w:sz w:val="24"/>
          <w:szCs w:val="24"/>
        </w:rPr>
        <w:t>Diff: 2        Page Ref: 12-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ritical Thinking</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2) In a short essay, discuss the challenges and advantages of new communication technologies for marketers as they work to build relationships with their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rough the Internet and related technologies, people can now interact in direct and surprisingly personal ways with large groups of others, from neighbors within a local community to people across the world. With communication technologies such as e-mail, blogs, Web sites, online communities, and online social networks, today's marketers incorporate interactive approaches that help build targeted, two-way customer relationships. Marketers can create deeper consumer involvement and a sense of community surrounding a brand, making a brand a meaningful part of consumers' conversations and lives. However, while new communication tools create relationship-building opportunities for marketers, they also create challenges. They give consumers a greater voice, and therefore greater power and control in the marketplace. In fact, the marketing world is beginning to embrace customer-managed relationships. Today's consumers have more information about brands than ever before, and they have a wealth of platforms for airing and sharing their brand views with other consumers. This benefits companies when views of its products are positive, but can be damaging when customers share stories of negative experiences with a company's products.</w:t>
      </w:r>
    </w:p>
    <w:p>
      <w:pPr>
        <w:pStyle w:val="NormalText"/>
        <w:rPr/>
      </w:pPr>
      <w:r>
        <w:rPr>
          <w:rFonts w:cs="Times New Roman" w:ascii="Times New Roman" w:hAnsi="Times New Roman"/>
          <w:color w:val="000000"/>
          <w:sz w:val="24"/>
          <w:szCs w:val="24"/>
        </w:rPr>
        <w:t>Diff: 2        Page Ref: 17-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3) Define customer equity and explain how a company can increase 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ustomer equity is the sum of the lifetime values of all a company's current and potential customers. Customer equity is dependent upon customer loyalty from a firm's profitable customers. Because customer equity is a reflection of a company's future, companies must manage it carefully, viewing customers as assets that need to be maximized. To increase customer equity, companies should work to delight their customers and establish full relationships with their most profitable customers.</w:t>
      </w:r>
    </w:p>
    <w:p>
      <w:pPr>
        <w:pStyle w:val="NormalText"/>
        <w:rPr/>
      </w:pPr>
      <w:r>
        <w:rPr>
          <w:rFonts w:cs="Times New Roman" w:ascii="Times New Roman" w:hAnsi="Times New Roman"/>
          <w:color w:val="000000"/>
          <w:sz w:val="24"/>
          <w:szCs w:val="24"/>
        </w:rPr>
        <w:t>Diff: 2        Page Ref: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4) In a short essay, describe and compare the four types of customers classified by their potential profitability to an organization. Explain how an organization should manage each type of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four types of customers are strangers, butterflies, true friends, and barnacles. "Strangers" have low potential profitability and loyalty. A company's offerings do not fit well with a stranger's wants and demands. Companies should not invest in building a relationship with this type of customer. Another type of customer in which a company should not invest is the "barnacle." Barnacles are highly loyal but not very profitable because there is a limited fit between their needs and the company's offerings. The company might be able to improve barnacles' profitability by selling them more, raising their fees, or reducing service to them. However, if they cannot be made profitable, they should be "fired." Like strangers, "butterflies" are not loyal. However, they are potentially profitable because there is a good fit between the company's offerings and their needs. Like real butterflies, this type of customer will come and go without becoming a permanent, loyal consumer of a company's products. Companies should use promotional blitzes to attract these customers, create satisfying and profitable transactions with them, and then cease investing in them until the next time around. The final type of customers is "true friends"; they are both profitable and loyal. There is a strong fit between their needs and the company's offerings, so the company should make continuous relationship investments in an effort to go beyond satisfying and to delight these customers. A company should try to convert true friends into customer evangelists who tell others about their good experiences with the company.</w:t>
      </w:r>
    </w:p>
    <w:p>
      <w:pPr>
        <w:pStyle w:val="NormalText"/>
        <w:rPr/>
      </w:pPr>
      <w:r>
        <w:rPr>
          <w:rFonts w:cs="Times New Roman" w:ascii="Times New Roman" w:hAnsi="Times New Roman"/>
          <w:color w:val="000000"/>
          <w:sz w:val="24"/>
          <w:szCs w:val="24"/>
        </w:rPr>
        <w:t>Diff: 3        Page Ref: 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ritical Think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5) Explain how the Internet has transformed the way in which we do business toda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Internet links individuals and businesses of all types to each other. The Internet allows firms access to exciting new marketspaces. In addition to the click-only dot-coms, traditional "brick-and-mortar" companies of the past are now "click-and-mortar" companies, with online presences aimed at attracting new customers and strengthening bonds with current customers. Approximately 75% of American Internet users now shop online, making a Web presence a necessity for any organization. With Web 3.0, the virtual world goes everywhere with us on multifunction mobile devices. Because consumers are always connected, business must be as well.</w:t>
      </w:r>
    </w:p>
    <w:p>
      <w:pPr>
        <w:pStyle w:val="NormalText"/>
        <w:rPr/>
      </w:pPr>
      <w:r>
        <w:rPr>
          <w:rFonts w:cs="Times New Roman" w:ascii="Times New Roman" w:hAnsi="Times New Roman"/>
          <w:color w:val="000000"/>
          <w:sz w:val="24"/>
          <w:szCs w:val="24"/>
        </w:rPr>
        <w:t>Diff: 2        Page Ref: 2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6) What should sellers consider if they wish to avoid marketing myop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Sellers should consider the particular benefits and experiences desired by their customers, and not just pay attention to the specific products they offer.</w:t>
      </w:r>
    </w:p>
    <w:p>
      <w:pPr>
        <w:pStyle w:val="NormalText"/>
        <w:rPr/>
      </w:pPr>
      <w:r>
        <w:rPr>
          <w:rFonts w:cs="Times New Roman" w:ascii="Times New Roman" w:hAnsi="Times New Roman"/>
          <w:color w:val="000000"/>
          <w:sz w:val="24"/>
          <w:szCs w:val="24"/>
        </w:rPr>
        <w:t>Diff: 2        Page Ref: 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7) You are a manufacturer of tents, sleeping bags, and outdoor cooking equipment. How might you go about creating brand experiences for your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Such manufacturers should focus on the benefits enjoyed through the use of their products, such as access to the great outdoors, shared family experiences, and relived memories of the consumer's youth.</w:t>
      </w:r>
    </w:p>
    <w:p>
      <w:pPr>
        <w:pStyle w:val="NormalText"/>
        <w:rPr/>
      </w:pPr>
      <w:r>
        <w:rPr>
          <w:rFonts w:cs="Times New Roman" w:ascii="Times New Roman" w:hAnsi="Times New Roman"/>
          <w:color w:val="000000"/>
          <w:sz w:val="24"/>
          <w:szCs w:val="24"/>
        </w:rPr>
        <w:t>Diff: 2        Page Ref: 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Synthe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8) Think about suppliers and other marketing partners. A modern marketing system relies on profitable relationships all along the way. How might Walmart rely on its marketing partners in order to offer low pr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Walmart must rely on suppliers that will consistently provide quality merchandise at low costs.</w:t>
      </w:r>
    </w:p>
    <w:p>
      <w:pPr>
        <w:pStyle w:val="NormalText"/>
        <w:rPr/>
      </w:pPr>
      <w:r>
        <w:rPr>
          <w:rFonts w:cs="Times New Roman" w:ascii="Times New Roman" w:hAnsi="Times New Roman"/>
          <w:color w:val="000000"/>
          <w:sz w:val="24"/>
          <w:szCs w:val="24"/>
        </w:rPr>
        <w:t>Diff: 2        Page Ref: 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9) The marketing team at Bead Beautiful, a line of jewelry targeted at preteen girls, is meeting to formulate the products' value proposition. What should team members consider as they define a value proposition for Bead Beautifu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In considering Bead Beautiful's value proposition, the marketing team should identify the benefits and values the company promises to deliver to customers to satisfy their needs. The value proposition should differentiate Bead Beautiful from other similar products, answering the customer's question "Why should I buy this brand rather than a competitor's?"</w:t>
      </w:r>
    </w:p>
    <w:p>
      <w:pPr>
        <w:pStyle w:val="NormalText"/>
        <w:rPr/>
      </w:pPr>
      <w:r>
        <w:rPr>
          <w:rFonts w:cs="Times New Roman" w:ascii="Times New Roman" w:hAnsi="Times New Roman"/>
          <w:color w:val="000000"/>
          <w:sz w:val="24"/>
          <w:szCs w:val="24"/>
        </w:rPr>
        <w:t>Diff: 2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ritical Think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0) When demand for Beanie Babies was at its highest, manufacturers purposefully maintained strong demand by limiting supply, which drove the price of Beanie Babies up. Compare the actions of these manufacturers to the production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production concept holds that consumers favor products that are available and affordable. According to this concept, manufacturers work to increase production and improve manufacturing efficiency. Beanie Babies manufacturers purposefully limited production, making their products less available and less affordable, a technique that contradicts the philosophy of the production concept.</w:t>
      </w:r>
    </w:p>
    <w:p>
      <w:pPr>
        <w:pStyle w:val="NormalText"/>
        <w:rPr/>
      </w:pPr>
      <w:r>
        <w:rPr>
          <w:rFonts w:cs="Times New Roman" w:ascii="Times New Roman" w:hAnsi="Times New Roman"/>
          <w:color w:val="000000"/>
          <w:sz w:val="24"/>
          <w:szCs w:val="24"/>
        </w:rPr>
        <w:t>Diff: 3        Page Ref: 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ritical Thinking</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1) Company X carries organizational and office supplies and follows the selling concept. Explain how Company X may lose sight of customer relationships with their marketing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company's aim is to sell its supplies rather than make what the market wants; such a strategy creates sales transactions but not long-term relationships. The company's likely faulty assumption is that customers who are persuaded to buy the product will like it or that they will buy the product again even if they weren't really initially satisfied. Company X will not foster customer loyalty with this approach.</w:t>
      </w:r>
    </w:p>
    <w:p>
      <w:pPr>
        <w:pStyle w:val="NormalText"/>
        <w:rPr/>
      </w:pPr>
      <w:r>
        <w:rPr>
          <w:rFonts w:cs="Times New Roman" w:ascii="Times New Roman" w:hAnsi="Times New Roman"/>
          <w:color w:val="000000"/>
          <w:sz w:val="24"/>
          <w:szCs w:val="24"/>
        </w:rPr>
        <w:t>Diff: 2        Page Ref: 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142) In nineteenth-century Dublin, Molly Malone sold cockles and mussels while shouting to passers-by, "alive-alive-oh." Was Molly taking an outside-in or inside-out perspective? Expla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vendor's approach was inside-out. The cockles and mussels are available. The vendor's job was then to attract willing buyers.</w:t>
      </w:r>
    </w:p>
    <w:p>
      <w:pPr>
        <w:pStyle w:val="NormalText"/>
        <w:rPr/>
      </w:pPr>
      <w:r>
        <w:rPr>
          <w:rFonts w:cs="Times New Roman" w:ascii="Times New Roman" w:hAnsi="Times New Roman"/>
          <w:color w:val="000000"/>
          <w:sz w:val="24"/>
          <w:szCs w:val="24"/>
        </w:rPr>
        <w:t>Diff: 3        Page Ref: 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Synthe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3) Explain why electronics and pharmaceuticals manufacturers may use customer-driving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In such industries, consumers do not know exactly what new products are available; therefore, consumers rely on such firms to tell them what they need.</w:t>
      </w:r>
    </w:p>
    <w:p>
      <w:pPr>
        <w:pStyle w:val="NormalText"/>
        <w:rPr/>
      </w:pPr>
      <w:r>
        <w:rPr>
          <w:rFonts w:cs="Times New Roman" w:ascii="Times New Roman" w:hAnsi="Times New Roman"/>
          <w:color w:val="000000"/>
          <w:sz w:val="24"/>
          <w:szCs w:val="24"/>
        </w:rPr>
        <w:t>Diff: 2        Page Ref: 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4) Explain how storing customer information in a database might better prepare car-maker Saturn in customer relationship management (CR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Managing detailed information about customers may allow Saturn to design new models around customer demographics and desires for specific features. These "touch points" can be the key to long-term customer loyalty.</w:t>
      </w:r>
    </w:p>
    <w:p>
      <w:pPr>
        <w:pStyle w:val="NormalText"/>
        <w:rPr/>
      </w:pPr>
      <w:r>
        <w:rPr>
          <w:rFonts w:cs="Times New Roman" w:ascii="Times New Roman" w:hAnsi="Times New Roman"/>
          <w:color w:val="000000"/>
          <w:sz w:val="24"/>
          <w:szCs w:val="24"/>
        </w:rPr>
        <w:t>Diff: 3        Page Ref: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5) What determines whether sellers pursue basic relationships or full partnerships with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type of relationship a seller seeks to create with its customers is dependent on the number of customers and their profitability. A company with many low-margin customers develops basic relationships; a company with just a few high-margin customers invests resources to create full partnerships.</w:t>
      </w:r>
    </w:p>
    <w:p>
      <w:pPr>
        <w:pStyle w:val="NormalText"/>
        <w:rPr/>
      </w:pPr>
      <w:r>
        <w:rPr>
          <w:rFonts w:cs="Times New Roman" w:ascii="Times New Roman" w:hAnsi="Times New Roman"/>
          <w:color w:val="000000"/>
          <w:sz w:val="24"/>
          <w:szCs w:val="24"/>
        </w:rPr>
        <w:t>Diff: 2        Page Ref: 1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ritical Thinking</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6) How can a marketer increase "share of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marketer can offer greater variety to customers; in addition, the marketer can train employees to cross-sell and up-sell in order to market more products and services to existing customers.</w:t>
      </w:r>
    </w:p>
    <w:p>
      <w:pPr>
        <w:pStyle w:val="NormalText"/>
        <w:rPr/>
      </w:pPr>
      <w:r>
        <w:rPr>
          <w:rFonts w:cs="Times New Roman" w:ascii="Times New Roman" w:hAnsi="Times New Roman"/>
          <w:color w:val="000000"/>
          <w:sz w:val="24"/>
          <w:szCs w:val="24"/>
        </w:rPr>
        <w:t>Diff: 2        Page Ref: 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7) Explain what marketers can expect from individuals in the customer relationship group classified as "butterfl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Butterflies" are profitable but not loyal. Marketers should enjoy this type of customer "for the moment" because they soon flutter off. Marketers should create profitable and satisfying transactions with "butterflies," then cease investing in them until the next time around. Marketers can expect transactions with butterflies when conditions are optimal for the customer, but they should not expect butterflies to become loyal customers. </w:t>
      </w:r>
    </w:p>
    <w:p>
      <w:pPr>
        <w:pStyle w:val="NormalText"/>
        <w:rPr/>
      </w:pPr>
      <w:r>
        <w:rPr>
          <w:rFonts w:cs="Times New Roman" w:ascii="Times New Roman" w:hAnsi="Times New Roman"/>
          <w:color w:val="000000"/>
          <w:sz w:val="24"/>
          <w:szCs w:val="24"/>
        </w:rPr>
        <w:t>Diff: 2        Page Ref: 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8) Able works in the marketing department of an international company. In what ways might Able use modern technologies to conduct market research in order to learn more about and better serve his company's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ble could use videoconferencing to monitor customer focus groups discussing the company's products and services in various locations. Able could use online data services to learn more about the needs and wants of his customers, or he could create a customer database for the company to target individual customers with tailored offers.</w:t>
      </w:r>
    </w:p>
    <w:p>
      <w:pPr>
        <w:pStyle w:val="NormalText"/>
        <w:rPr/>
      </w:pPr>
      <w:r>
        <w:rPr>
          <w:rFonts w:cs="Times New Roman" w:ascii="Times New Roman" w:hAnsi="Times New Roman"/>
          <w:color w:val="000000"/>
          <w:sz w:val="24"/>
          <w:szCs w:val="24"/>
        </w:rPr>
        <w:t>Diff: 2        Page Ref: 2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9) In what ways might even a local retailer find itself touched by global compet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local retailer might have global suppliers and customers. The retailer's goods may come from abroad, or components of those goods may be produced or assembled abroad. In addition, a local retailer may also sell goods over the Internet to international customers.</w:t>
      </w:r>
    </w:p>
    <w:p>
      <w:pPr>
        <w:pStyle w:val="NormalText"/>
        <w:rPr/>
      </w:pPr>
      <w:r>
        <w:rPr>
          <w:rFonts w:cs="Times New Roman" w:ascii="Times New Roman" w:hAnsi="Times New Roman"/>
          <w:color w:val="000000"/>
          <w:sz w:val="24"/>
          <w:szCs w:val="24"/>
        </w:rPr>
        <w:t>Diff: 2        Page Ref: 2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0) How is marketing being applied in the not-for-profit sec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irms in the not-for-profit sector use marketing to enhance their images, to encourage donor marketing to attract memberships and donors, and to design social marketing campaigns to encourage specific causes.</w:t>
      </w:r>
    </w:p>
    <w:p>
      <w:pPr>
        <w:pStyle w:val="NormalText"/>
        <w:rPr/>
      </w:pPr>
      <w:r>
        <w:rPr>
          <w:rFonts w:cs="Times New Roman" w:ascii="Times New Roman" w:hAnsi="Times New Roman"/>
          <w:color w:val="000000"/>
          <w:sz w:val="24"/>
          <w:szCs w:val="24"/>
        </w:rPr>
        <w:t>Diff: 2        Page Ref: 2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lang w:val="en-US" w:eastAsia="en-US"/>
      </w:rPr>
    </w:pPr>
    <w:r>
      <w:rPr/>
      <w:fldChar w:fldCharType="begin"/>
    </w:r>
    <w:r>
      <w:rPr/>
      <w:instrText xml:space="preserve"> PAGE </w:instrText>
    </w:r>
    <w:r>
      <w:rPr/>
      <w:fldChar w:fldCharType="separate"/>
    </w:r>
    <w:r>
      <w:rPr/>
      <w:t>43</w:t>
    </w:r>
    <w:r>
      <w:rPr/>
      <w:fldChar w:fldCharType="end"/>
    </w:r>
  </w:p>
  <w:p>
    <w:pPr>
      <w:pStyle w:val="Footer"/>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2 Pearson Education, Inc.</w:t>
    </w:r>
  </w:p>
</w:ftr>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8:02:00Z</dcterms:created>
  <dc:creator/>
  <dc:description/>
  <cp:keywords/>
  <dc:language>en-US</dc:language>
  <cp:lastModifiedBy>Bryan</cp:lastModifiedBy>
  <dcterms:modified xsi:type="dcterms:W3CDTF">2011-04-25T20:29:00Z</dcterms:modified>
  <cp:revision>4</cp:revision>
  <dc:subject>Chapter 1</dc:subject>
  <dc:title>Marketing: Creating and Capturing Customer Value</dc:title>
</cp:coreProperties>
</file>